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041645693"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333592438"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208520354"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826618559"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