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2436464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4070081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8683077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6435080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32928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5504967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980619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2070150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8955609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088216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3064239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