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1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8.1.1), 39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Armenian, Brazilian Portuguese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nese Traditional, Croatian, Czech, Danish, Dutch,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ranto, Finnish, French, German, Greek, Hungarian, Indone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alian, Japanese (+En), Korean (+En), Lithuanian, Macedo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wegian, 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Tangamy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men dot tangamyan at anu dot edu dot a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 dot pin at bitroit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Yang&lt;br/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an dot yang dot cn at gmail dot com&lt;br/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 dot 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dot bral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l-Erik Hansen&lt;br/&gt;Erik Søe Sø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uhan at gnotometrics dot dk&lt;br/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dot a dot 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vid Martinet&lt;br/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ontact at e-concept-applications dot fr&lt;br/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Grotrian&lt;br/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er dot Grotrian at pdv-FS dot de&lt;br/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ssos dot paul at yahoo dot g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Ákos Kiss&lt;br/&gt;Földvári Gyö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&lt;span style="color: brown"&gt;[unreachable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br/&gt;Krzysztof Kr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br/&gt;&lt;span style="color: brown"&gt;[unreachable]&lt;/span&gt;&lt;br/&gt;krzysztof dot kral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8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unreachable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ali+Laco Švec&lt;br/&gt;Petr Př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he Slovak language advisors&lt;br/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ž Ostroverš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 dot 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&lt;span style="color: brown"&gt;[unreachable]&lt;/span&gt;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7.5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br/&gt;&lt;span style="color: red; background-color: yellow"&gt;-- searching for the maintainer --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lt;span style="color: brown"&gt;[resigned]&lt;/span&gt;&lt;br/&gt;&lt;span style="color: brown"&gt;[Please, try to help to find someone.]&lt;/span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6.0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longtable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 at zippysnoek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[resigned] moazreyad at yahoo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menian &amp; Armen Tangamyan &amp; {\tt\tiny armen dot tangamyan at anu dot edu dot au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 at uol dot com dot b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 dot pin at bitroit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[unreachable] amora at iua dot upf dot 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an Yang &amp; {\tt\tiny lian dot yang dot cn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Li Daobing &amp; {\tt\tiny lidaobing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 at asiainf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 dot tw at gmail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 dot bral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řikryl &amp; {\tt\tiny prikrylp at skil dot 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Poul-Erik Hansen &amp; {\tt\tiny pouhan at gnotometrics dot dk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Erik Søe Sørensen &amp; {\tt\tiny eriksoe+doxygen at daimi dot au dot d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 at stack dot 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 dot a dot laine at tut dot fi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David Martinet &amp; {\tt\tiny contact at e-concept-applications dot f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Xavier Outhier &amp; {\tt\tiny xouthier at yahoo dot fr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Peter Grotrian &amp; {\tt\tiny Peter dot Grotrian at pdv-FS dot d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Jens Seidel &amp; {\tt\tiny jensseidel at users dot sf dot ne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gessos dot paul at yahoo dot gr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Ákos Kiss &amp; {\tt\tiny akiss at users dot sourceforge dot 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öldvári György &amp; {\tt\tiny [unreachable] foldvari lost at 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 at gauldong dot net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 at falappa dot 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 at cam dot ac dot 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 at hot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 at joyful dot club dot ne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[unreachable] iwasa at cosmo-system dot 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 at gmail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[unreachable] ryk at dspwiz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[unreachable] haden at homelan dot 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[unreachable] mindaugasradzius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[unreachable] aidasber at takas dot 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 at gmail dot 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 at gmail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[unreachable] Piotr dot Kaminski at ctm dot gdynia dot p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[unreachable] g\_kowal at poczta dot onet dot 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rzysztof Kral &amp; {\tt\tiny krzysztof dot kral at gmail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[resigned] rgl at ruilopes dot com} &amp; 1.8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 at yahoo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 at cryptopro dot ru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[unreachable] dmilos at e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 at yahoo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Kali+Laco Švec &amp; {\tt\tiny the Slovak language advisors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Petr Přikryl &amp; {\tt\tiny prikrylp at skil dot cz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ž Ostroveršnik &amp; {\tt\tiny matjaz dot ostroversnik at ostri dot 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 at loteria3cornella dot 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[unreachable] foltra at puc dot 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 at grupoikusnet dot 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 at yahoo dot se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 at yahoo dot com} &amp; 1.7.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[resigned] olexij at tkatchenko dot com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-- searching for the maintainer -- &amp; {\tt\tiny [Please, try to help to find someone.]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 at gmail dot com} &amp; 1.6.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rma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r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