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960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299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5494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632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