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91650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605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8196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5362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