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765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473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025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964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