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01271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33892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19158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