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2332956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1522194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