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bookmark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okmark “TestBookmark” should include the text “</w:t>
      </w:r>
      <w:bookmarkStart w:id="0" w:name="TestBookmark"/>
      <w:r>
        <w:rPr/>
        <w:t>Morag says hello</w:t>
      </w:r>
      <w:bookmarkEnd w:id="0"/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form, and the bookmark is Text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orm tex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32:00Z</dcterms:created>
  <dc:creator>Stuart Watt</dc:creator>
  <dc:description/>
  <cp:keywords/>
  <dc:language>en-US</dc:language>
  <cp:lastModifiedBy>Stuart Watt</cp:lastModifiedBy>
  <dcterms:modified xsi:type="dcterms:W3CDTF">2010-10-17T15:38:00Z</dcterms:modified>
  <cp:revision>2</cp:revision>
  <dc:subject/>
  <dc:title>This is a bookmark test</dc:title>
</cp:coreProperties>
</file>