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293309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29330911"/>
            <w:bookmarkStart w:id="1" w:name="__Fieldmark__5_32293309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293309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29330911"/>
            <w:bookmarkStart w:id="3" w:name="__Fieldmark__8_32293309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293309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29330911"/>
            <w:bookmarkStart w:id="5" w:name="__Fieldmark__11_32293309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293309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29330911"/>
            <w:bookmarkStart w:id="7" w:name="__Fieldmark__14_32293309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29330911"/>
            <w:bookmarkStart w:id="9" w:name="__Fieldmark__15_32293309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29330911"/>
            <w:bookmarkStart w:id="11" w:name="__Fieldmark__16_32293309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29330911"/>
            <w:bookmarkStart w:id="13" w:name="__Fieldmark__17_32293309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293309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29330911"/>
            <w:bookmarkStart w:id="15" w:name="__Fieldmark__20_32293309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293309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29330911"/>
            <w:bookmarkStart w:id="17" w:name="__Fieldmark__25_32293309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29330911"/>
            <w:bookmarkStart w:id="19" w:name="__Fieldmark__33_32293309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29330911"/>
            <w:bookmarkStart w:id="21" w:name="__Fieldmark__34_32293309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29330911"/>
            <w:bookmarkStart w:id="23" w:name="__Fieldmark__35_32293309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29330911"/>
            <w:bookmarkStart w:id="25" w:name="__Fieldmark__36_32293309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29330911"/>
            <w:bookmarkStart w:id="27" w:name="__Fieldmark__37_32293309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29330911"/>
            <w:bookmarkStart w:id="29" w:name="__Fieldmark__38_32293309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29330911"/>
            <w:bookmarkStart w:id="31" w:name="__Fieldmark__39_32293309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29330911"/>
            <w:bookmarkStart w:id="33" w:name="__Fieldmark__40_32293309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29330911"/>
            <w:bookmarkStart w:id="35" w:name="__Fieldmark__41_32293309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29330911"/>
            <w:bookmarkStart w:id="37" w:name="__Fieldmark__42_32293309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29330911"/>
            <w:bookmarkStart w:id="39" w:name="__Fieldmark__43_32293309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29330911"/>
            <w:bookmarkStart w:id="41" w:name="__Fieldmark__44_32293309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29330911"/>
            <w:bookmarkStart w:id="43" w:name="__Fieldmark__45_32293309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29330911"/>
            <w:bookmarkStart w:id="45" w:name="__Fieldmark__46_32293309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29330911"/>
            <w:bookmarkStart w:id="47" w:name="__Fieldmark__47_32293309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29330911"/>
            <w:bookmarkStart w:id="49" w:name="__Fieldmark__48_32293309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29330911"/>
            <w:bookmarkStart w:id="51" w:name="__Fieldmark__49_32293309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29330911"/>
            <w:bookmarkStart w:id="53" w:name="__Fieldmark__50_32293309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29330911"/>
            <w:bookmarkStart w:id="55" w:name="__Fieldmark__51_32293309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29330911"/>
            <w:bookmarkStart w:id="57" w:name="__Fieldmark__52_32293309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29330911"/>
            <w:bookmarkStart w:id="59" w:name="__Fieldmark__53_32293309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29330911"/>
            <w:bookmarkStart w:id="61" w:name="__Fieldmark__54_32293309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29330911"/>
            <w:bookmarkStart w:id="63" w:name="__Fieldmark__55_32293309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29330911"/>
            <w:bookmarkStart w:id="65" w:name="__Fieldmark__56_32293309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29330911"/>
            <w:bookmarkStart w:id="67" w:name="__Fieldmark__57_32293309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29330911"/>
            <w:bookmarkStart w:id="69" w:name="__Fieldmark__58_32293309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29330911"/>
            <w:bookmarkStart w:id="71" w:name="__Fieldmark__59_32293309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29330911"/>
            <w:bookmarkStart w:id="73" w:name="__Fieldmark__60_32293309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29330911"/>
            <w:bookmarkStart w:id="75" w:name="__Fieldmark__61_32293309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29330911"/>
            <w:bookmarkStart w:id="77" w:name="__Fieldmark__62_32293309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29330911"/>
            <w:bookmarkStart w:id="79" w:name="__Fieldmark__63_32293309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29330911"/>
            <w:bookmarkStart w:id="81" w:name="__Fieldmark__64_32293309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29330911"/>
            <w:bookmarkStart w:id="83" w:name="__Fieldmark__65_32293309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29330911"/>
            <w:bookmarkStart w:id="85" w:name="__Fieldmark__66_32293309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29330911"/>
            <w:bookmarkStart w:id="87" w:name="__Fieldmark__67_32293309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29330911"/>
            <w:bookmarkStart w:id="89" w:name="__Fieldmark__68_32293309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29330911"/>
            <w:bookmarkStart w:id="91" w:name="__Fieldmark__69_32293309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29330911"/>
            <w:bookmarkStart w:id="93" w:name="__Fieldmark__70_32293309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29330911"/>
            <w:bookmarkStart w:id="95" w:name="__Fieldmark__72_32293309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29330911"/>
            <w:bookmarkStart w:id="97" w:name="__Fieldmark__73_32293309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29330911"/>
            <w:bookmarkStart w:id="99" w:name="__Fieldmark__74_32293309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29330911"/>
            <w:bookmarkStart w:id="101" w:name="__Fieldmark__75_32293309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